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149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6 год и  на плановый период 2027 и 2028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декабря 2025 г. №__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6 год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529 322,40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529 322,40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 529 322,4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 529 322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Ольга Кондричева</cp:lastModifiedBy>
  <cp:lastPrinted>2025-11-12T10:34:00Z</cp:lastPrinted>
  <dcterms:modified xsi:type="dcterms:W3CDTF">2025-11-12T07:34:00Z</dcterms:modified>
  <cp:revision>28</cp:revision>
  <dc:subject/>
  <dc:title/>
</cp:coreProperties>
</file>